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9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79694810"/>
            <w:bookmarkStart w:id="1" w:name="__Fieldmark__0_79694810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79694810"/>
            <w:bookmarkStart w:id="3" w:name="__Fieldmark__1_7969481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0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79694810"/>
            <w:bookmarkStart w:id="5" w:name="__Fieldmark__2_79694810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79694810"/>
            <w:bookmarkStart w:id="7" w:name="__Fieldmark__3_79694810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79694810"/>
            <w:bookmarkStart w:id="9" w:name="__Fieldmark__4_79694810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79694810"/>
            <w:bookmarkStart w:id="11" w:name="__Fieldmark__5_79694810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79694810"/>
            <w:bookmarkStart w:id="13" w:name="__Fieldmark__6_79694810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79694810"/>
            <w:bookmarkStart w:id="15" w:name="__Fieldmark__7_79694810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5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79694810"/>
            <w:bookmarkStart w:id="17" w:name="__Fieldmark__8_79694810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79694810"/>
            <w:bookmarkStart w:id="19" w:name="__Fieldmark__9_79694810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2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79694810"/>
            <w:bookmarkStart w:id="21" w:name="__Fieldmark__10_79694810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79694810"/>
            <w:bookmarkStart w:id="23" w:name="__Fieldmark__11_79694810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ém hydrodynamického pojezd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79694810"/>
            <w:bookmarkStart w:id="25" w:name="__Fieldmark__12_79694810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79694810"/>
            <w:bookmarkStart w:id="27" w:name="__Fieldmark__13_79694810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etovací patky v šířce stroj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79694810"/>
            <w:bookmarkStart w:id="29" w:name="__Fieldmark__14_79694810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79694810"/>
            <w:bookmarkStart w:id="31" w:name="__Fieldmark__15_79694810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vahové vyrovnání - systém pro korekci náklonu zabudovaný do podvozku ± 10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79694810"/>
            <w:bookmarkStart w:id="33" w:name="__Fieldmark__16_79694810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79694810"/>
            <w:bookmarkStart w:id="35" w:name="__Fieldmark__17_79694810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i w:val="false"/>
      <w:sz w:val="28"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libri" w:hAnsi="Calibri" w:cs="Calibri"/>
      <w:b w:val="false"/>
      <w:i w:val="false"/>
      <w:sz w:val="22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4">
    <w:name w:val="WW8Num3z4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b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áňa Miroslav</cp:lastModifiedBy>
  <dcterms:modified xsi:type="dcterms:W3CDTF">2019-08-06T09:25:00Z</dcterms:modified>
  <cp:revision>11</cp:revision>
  <dc:subject/>
  <dc:title/>
</cp:coreProperties>
</file>